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>заседания Закупочной комиссии по оценке предложений на участие в открытом запросе предложений в электронной форме на право заключения договора на поставку ИТ-оборудования для нужд АО «Алтайэнергосбыт» и проведении процедуры повторной переторжки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</w:t>
            </w:r>
            <w:r>
              <w:rPr/>
              <w:t>16240-ППР2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3» июля 2019г.10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3 » июля 2019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9 521 502,55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Лот 1: </w:t>
      </w:r>
      <w:r>
        <w:rPr/>
        <w:t>ИТ-оборудование для нужд АО «Алтайэнергосбыт»;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 xml:space="preserve">Об утверждении предварительного ранжирования предложений. 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>О проведении процедуры повторной переторжки.</w:t>
      </w:r>
    </w:p>
    <w:p>
      <w:pPr>
        <w:pStyle w:val="Normal"/>
        <w:widowControl w:val="false"/>
        <w:spacing w:before="120" w:after="12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заявки: </w:t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8"/>
        <w:gridCol w:w="51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, адрес, ИНН/КПП Участника закупк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Софтлайн Проекты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 7728734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 7725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114 г. Москва, Дербеневская набережная, дом 7, стр.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.06.2019 10: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"ИНФОСЭЛ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 770936890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 7719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318 г. Москва, ул. Ибрагимова д.31  антр.эт 2 оф 4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.06.2019 15:47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</w:rPr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left="709" w:hanging="0"/>
        <w:jc w:val="both"/>
        <w:rPr>
          <w:i/>
          <w:i/>
        </w:rPr>
      </w:pPr>
      <w:r>
        <w:rPr/>
        <w:t xml:space="preserve">Об утверждении предварительного ранжирования. 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Предлагается ранжирование предложений в соответствии с критериями и процедурами оценки, указанными в Приложении №1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О проведении процедуры повторной переторжки среди Участников закупки, предложения которых признаны соответствующими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Утвердить предварительное ранжирование предложе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рганизовать и провести процедуру повторной переторжки, в соответствии с правилами, определенными электронной торговой площадкой среди участников, признанных соответствующи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/>
        <w:t>Процедуру повторной переторжки провести в заочной форме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43:00Z</dcterms:created>
  <dc:creator/>
  <dc:description/>
  <cp:keywords/>
  <dc:language>en-US</dc:language>
  <cp:lastModifiedBy/>
  <dcterms:modified xsi:type="dcterms:W3CDTF">2019-07-23T07:44:00Z</dcterms:modified>
  <cp:revision>1</cp:revision>
  <dc:subject/>
  <dc:title>Протокол вскрытия конвертов</dc:title>
</cp:coreProperties>
</file>